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Ns-NZ/524/29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zgodnienie inwestycji polegającej na budowie chodnika przy ul. Miodowej w Woźnik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5 czerwca 2007r.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GR 7624/15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, ref. Gospodarki Gruntami , Rolnictwa i Ochrony Środowiska pok.nr 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1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0:13:00Z</dcterms:modified>
  <cp:revision>2</cp:revision>
  <dc:subject/>
  <dc:title>Formularz I - karta informacyjna dla innych dokumentów</dc:title>
</cp:coreProperties>
</file>